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ПРОЕКТ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i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3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bookmark8"/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/>
          <w:b w:val="false"/>
          <w:i/>
          <w:sz w:val="24"/>
          <w:szCs w:val="24"/>
          <w:lang w:val="bg-BG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възлагане на обществена поръчка за услуг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 ………………….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 в гр. Брегово, между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3" w:firstLine="708"/>
        <w:jc w:val="both"/>
        <w:rPr/>
      </w:pPr>
      <w:r>
        <w:rPr>
          <w:b/>
          <w:sz w:val="24"/>
          <w:szCs w:val="24"/>
          <w:lang w:val="ru-RU"/>
        </w:rPr>
        <w:t xml:space="preserve">ОБЩИНА БРЕГОВО, </w:t>
      </w:r>
      <w:r>
        <w:rPr>
          <w:sz w:val="24"/>
          <w:szCs w:val="24"/>
          <w:lang w:val="ru-RU"/>
        </w:rPr>
        <w:t xml:space="preserve">със седалище и адрес на управление: гр. Брегово, пл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Централен”, представлявана от инж. Милчо Лалов Въков - Кмет на община Брегово и Христина Борисова Николова - гл. счетоводител, от една страна, за краткост наричано 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-720" w:leader="none"/>
        </w:tabs>
        <w:ind w:right="23" w:hanging="0"/>
        <w:jc w:val="both"/>
        <w:rPr/>
      </w:pPr>
      <w:r>
        <w:rPr>
          <w:b/>
          <w:sz w:val="24"/>
          <w:szCs w:val="24"/>
          <w:lang w:val="bg-BG"/>
        </w:rPr>
        <w:tab/>
        <w:t>……………………………..</w:t>
      </w:r>
      <w:r>
        <w:rPr>
          <w:sz w:val="24"/>
          <w:szCs w:val="24"/>
          <w:lang w:val="bg-BG"/>
        </w:rPr>
        <w:t xml:space="preserve">, БУЛСТАТ………………………, със седалище: гр. ……………………………………….., област …………………………….,  община …………………………. ул. „………………………………………. №……., тел, факс……………………., IBAN: BG……………………….; BIC:……………………, банка – …………………………………, представлявано от …………………………..,  наричано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на основание чл. 194, ал. 1 от Закона за обществените поръчки („ЗОП“) и Протокол утвърден от ВЪЗЛОЖИТЕЛЯ на …………………. г. за определяне на ИЗПЪЛНИТЕЛ на обществена поръчка с предмет: „Зимно поддържане и снегопочистване за осигуряване на проходимост при зимни условия на четвъртокласни пътища и улична мрежа в населените места в община Брегово през 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–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., по две обособени позиции” за Обособена позиция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улична мрежа в населените места в община Брегово</w:t>
      </w:r>
      <w:r>
        <w:rPr>
          <w:sz w:val="24"/>
          <w:szCs w:val="24"/>
          <w:lang w:val="bg-BG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20"/>
          <w:tab w:val="left" w:pos="10440" w:leader="none"/>
        </w:tabs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ЪЗЛОЖИТЕЛЯТ</w:t>
      </w:r>
      <w:r>
        <w:rPr>
          <w:sz w:val="24"/>
          <w:szCs w:val="24"/>
          <w:lang w:val="bg-BG"/>
        </w:rPr>
        <w:t xml:space="preserve"> възлага, а ИЗПЪЛНИТЕЛЯТ приема да извърши </w:t>
      </w:r>
      <w:r>
        <w:rPr>
          <w:sz w:val="24"/>
          <w:szCs w:val="24"/>
          <w:lang w:val="en-US"/>
        </w:rPr>
        <w:t xml:space="preserve"> “</w:t>
      </w:r>
      <w:r>
        <w:rPr>
          <w:sz w:val="24"/>
          <w:szCs w:val="24"/>
        </w:rPr>
        <w:t>Дейности по зимно поддържане и снегопочистване за осигуряване на проходимост при зимни условия на улична мрежа в населените места в община Брегово</w:t>
      </w:r>
      <w:r>
        <w:rPr>
          <w:sz w:val="24"/>
          <w:szCs w:val="24"/>
          <w:lang w:val="bg-BG"/>
        </w:rPr>
        <w:t>”, съгласно Техническата спецификация от документацията за участие в обществената поръчка, неразделна част от този договор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И, ПЛАЩАНИЯ И СРОКОВ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тойностите на договорените и изпълнени видове работи се формират, съгласно предложените от ИЗПЪЛНИТЕЛЯ в оферта  цени:  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негопочистване – …………….. 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песъчаване – ……………….лв./км, без начислен ДДС</w:t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ата стойност на възложената работа, предмет на договора не може да надхвърля ………….. /……………./ без ДДС. Общата стойност се определя на база единичните цени в ал.1, умножени по количествата действително извършени дейности и рабо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 Авансово плащане в размер на 5 000 (пет хиляди лева) от общата стойност на договора за съответната обособена позиция, в срок до 14 календарни дни, срещу представяне на оригинална фактура от ИЗПЪЛНИТЕЛЯ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3.2. Периодични плащания, въз основа на представени от ИЗПЪЛНИТЕЛЯ и приети от ВЪЗЛОЖИТЕЛЯ двустранни приемо-предавателни протоколи за действително извършени дейности по зимно поддържане и снегопочистване, съгласно единичните цени на отделните дейности, предложени в Ценовото предложение към офертата, неразделна част от настоящия договор и представяне на оригинална фактура от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Заплащането на всеки посочен разход ще се извършва по банков път след представяне на Изпълнителя на приемо-предавателен протокол за извършените работи и факту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Възложителят се задължава да изплаща дължимата сума след одобряване на представените документи по предходната точк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Срокът з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акция на ИЗПЪЛНИТЕЛЯ след уведомяването за снеговалеж от страна на Възложителя</w:t>
      </w:r>
      <w:r>
        <w:rPr>
          <w:sz w:val="24"/>
          <w:szCs w:val="24"/>
          <w:lang w:val="bg-BG"/>
        </w:rPr>
        <w:t xml:space="preserve"> е …….часа, съгласно Техническото предложение на участника, избран за изпълните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рокът за изпълнение на поръчката е 1 (една) година</w:t>
      </w:r>
      <w:r>
        <w:rPr>
          <w:sz w:val="24"/>
          <w:szCs w:val="24"/>
          <w:lang w:val="en-US"/>
        </w:rPr>
        <w:t xml:space="preserve">, считано от 31.12.2018 г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en-US"/>
        </w:rPr>
        <w:t xml:space="preserve">о </w:t>
      </w:r>
      <w:r>
        <w:rPr>
          <w:sz w:val="24"/>
          <w:szCs w:val="24"/>
          <w:lang w:val="bg-BG"/>
        </w:rPr>
        <w:t xml:space="preserve">31.12.2019 г.  </w:t>
      </w:r>
    </w:p>
    <w:p>
      <w:pPr>
        <w:pStyle w:val="Heading1"/>
        <w:ind w:firstLine="72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ІІІ. ПРАВА И ЗАДЪЛЖЕНИЯ НА ВЪЗЛОЖИТЕЛЯ</w:t>
      </w:r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</w:rPr>
        <w:t>1. ВЪЗЛОЖИТЕЛЯТ има право по всяко време да проверява изпълнението на този договор, по начин не възпрепятстващ работата на ИЗПЪЛН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Да контролира, чрез упълномощените си представители в организацията на работа на Изпълнителя с оглед подобряване на ефективността и за предотвратяване разхищенията на ресур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Да приема в срок до 2 дни извършваните дейности по зимно поддържане, снегопочистване и опесъчаване на пътната мрежа въз основа на представяни от Изпълнителя приемо-предавателни протоколи за извършената работ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ВЪЗЛОЖ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. Да преведе по посочената банкова сметка на ИЗПЪЛНИТЕЛЯ, стойността на определения аванс в срок от 14 календарни дни, срещу представяне на оригинална фактура от ИЗПЪЛНИТЕЛЯ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Банкова сметка на Изпълнителя: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ru-RU"/>
        </w:rPr>
        <w:tab/>
        <w:t>....................................................................................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………………………………………………………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ab/>
        <w:t>………………………………………………………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ИЗПЪЛНИТЕЛЯТ има право да получи стойността на договореното авансово плащане  и  на извършените от него и приети от ВЪЗЛОЖИТЕЛЯ работи по начин и срок, предвидени в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Да  поддържа  нужната  техника и извършва своевременно и качествено възложените му дейности съгласно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При изпълнение на възложените работи да спазва всички нормативни актове, документи и технически изисквания предвидени в „Технически правила за поддържане и ремонт на пътищата” (ИА „Пътна инфраструктура” – 2009 г.) – раздел IV „Зимно поддържане на пътищата”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В случай, че в офертата си е посочил подизпълнители, да сключи договор/и за подизпълнение с посочените в офертата подизпълнител/и и да представи копие на същите на Възложителя в срок от 3 (три) дни, считано от датата на сключване на договора с подизпълнит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4. Да предоставя на Възложителя всички необходими документи - сертификати, копия от фактури и др. – съдържащи информация за качеството на вложените материали, като се има предвид, че те трябва да отговарят на действащите стандар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5. Своевременно да уведомява Възложителя за реда на изпълнение на отделните видове работи, като предоставя възможност за контролирането 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6. Да предоставя на Възложителя за одобрение приемо-предавателните протоколи за извършените рабо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7. Да уведоми своевременно Възложителя при пропуски в изпълнението на работата и не покриване на отделни участъци.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>2.8. Да изпълнява видовете работи при съблюдаване на техниката на безопасност и охрана на труда, като носи пълна отговорност за безопасността на работниците и служителите, при изпълнение на настоящия договор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V. ИЗМЕНЕНИЯ И ПРЕКРАТЯВАНЕ НА ДОГОВОРА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траните не могат да променят и/или допълнят настоящия догово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 Настоящия договор се прекратява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С изтичане срока на договор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2. По взаимно писмено съгласие на страни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3. С писмено предизвестие от 30 дни до другата стра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При неизпълнение на предвидените дейности три и повече дни в отделни участъци на пътната мрежа или изцяло, доказани с констативен протокол, Възложителят може да прекрати едностранно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5. При изчерпване на отпуснатите финансови средств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ГАРАНЦИЯ ЗА ИЗПЪЛНЕНИЕ НА ДОГОВОРА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Гаранцията за изпълнение на договора е в размер на 2 % /две на сто/ от стойността на договора без ДДС, а именно:………. лв. (……………..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ъзложителят освобождава гаранцията от настоящия договор в срок от 30 (тридесет) дни след подписването на всички документи, удостоверяващи изпълнението а договор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САНКЦИИ И НЕУСТОЙК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в изпълнението на работата или непокриване на отделните участъци от пътната мрежа, Изпълнителят заплаща неустойка от 0,5 % за всеки ден, но не повече от 5 % от общата сума на целевите средства, определени на община Брегово за зимно поддържане и снегопочистване на общинските пътища през  2018/2019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лащането на неустойките не освобождава Изпълнителя от изпълнен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забавяне на плащането от страна на Възложителя на разходите по фактура, той дължи неустойка в размер на 0,5 % за всеки ден забавяне, но не повече от 5 % от дължимата сума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ЗАКЛЮЧИТЕЛНИ РАЗПОРЕДБ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пропуски и неизпълнение на предвидените дейности, Възложителят и Изпълнителят, чрез свои представители съставят констативни протокол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неуредените в настоящия договора въпроси, се прилагат нормите на действащото законодателство в Република Българ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ъстави в три еднообразни екземпляра, по един за всяка от страните и един за архива на общин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  ВЪЗЛОЖИТЕЛЯ:                                                 </w:t>
        <w:tab/>
        <w:t xml:space="preserve">           ЗА ИЗПЪЛНИТЕЛЯ:</w:t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ЩИНА БРЕГОВО: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ab/>
        <w:t xml:space="preserve">            (инж.Милчо Лалов)                                      (</w:t>
      </w:r>
      <w:r>
        <w:rPr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л. счетоводител:      </w:t>
      </w:r>
      <w:r>
        <w:rPr>
          <w:sz w:val="24"/>
          <w:szCs w:val="24"/>
          <w:lang w:val="ru-RU"/>
        </w:rPr>
        <w:t>________________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          ( Христина Николова)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1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240" w:h="15840"/>
      <w:pgMar w:left="1440" w:right="9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2:22:00Z</dcterms:created>
  <dc:creator>Poli</dc:creator>
  <dc:description/>
  <cp:keywords/>
  <dc:language>en-US</dc:language>
  <cp:lastModifiedBy>Admin</cp:lastModifiedBy>
  <dcterms:modified xsi:type="dcterms:W3CDTF">2018-10-19T12:55:00Z</dcterms:modified>
  <cp:revision>76</cp:revision>
  <dc:subject/>
  <dc:title/>
</cp:coreProperties>
</file>